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November 5-9, 2007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 free to check out our class webpage: http://greenwood.wikispaces.com</w:t>
      </w:r>
    </w:p>
    <w:p>
      <w:pPr>
        <w:pStyle w:val="Normal"/>
        <w:jc w:val="center"/>
        <w:rPr/>
      </w:pP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1565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like                 1. l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ride               2. ri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smile              3. wh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time               4. peop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white             5. wor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bike               6. lik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dime              7. ri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hide               8. ti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ice                 9. whi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kite             10. di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who              11. ri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work            12. wri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re will be no school on Monday, September 12, 200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ank you for coming in and taking time out of your busy days to meet with me this quarter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Geomet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Native America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long i, nonfiction, author’s purpose, asking question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Mon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spelling words 2 times each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24:00Z</dcterms:created>
  <dc:creator>Student</dc:creator>
  <dc:description/>
  <cp:keywords/>
  <dc:language>en-US</dc:language>
  <cp:lastModifiedBy>cbloedorn</cp:lastModifiedBy>
  <cp:lastPrinted>2007-11-02T07:29:00Z</cp:lastPrinted>
  <dcterms:modified xsi:type="dcterms:W3CDTF">2007-11-02T11:29:00Z</dcterms:modified>
  <cp:revision>4</cp:revision>
  <dc:subject/>
  <dc:title>Name _______________________________</dc:title>
</cp:coreProperties>
</file>